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том файле в свободном формате приводится расширенная информация об авторах: фамилия, имя, отчество, место работы, должность, научная степень, ученое звание, домашний и служебный адреса, телефоны, e-mail. Если авторов несколько, необходимо указать, с кем вести перепис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ванов Иван Иванович, д-р физ.-мат. наук, профессор кафедры прикладной механики Кубанского государственного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й адрес: Кубанский государственный университет, 350040,  Краснодар, ул. Ставропольская, 1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й телефон: (000)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: Краснодар, Ставропольская,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ий тел.: </w:t>
      </w:r>
      <w:r>
        <w:rPr>
          <w:sz w:val="28"/>
          <w:szCs w:val="28"/>
          <w:lang w:val="en-US"/>
        </w:rPr>
        <w:t>(000)0000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ivanov@kubsu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. Петров Петр Петрович, аспирант кафедры прикладной механики Кубанского государственного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й адрес: Кубанский государственный университет, 350040,  Краснодар, ул. Ставропольская, 149.</w:t>
      </w:r>
    </w:p>
    <w:p>
      <w:pPr>
        <w:pStyle w:val="Normal"/>
        <w:rPr/>
      </w:pPr>
      <w:r>
        <w:rPr>
          <w:sz w:val="28"/>
          <w:szCs w:val="28"/>
        </w:rPr>
        <w:t xml:space="preserve">Служебный телеф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: Краснодар, Ставропольская,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тел.: (000)0000000</w:t>
      </w:r>
    </w:p>
    <w:p>
      <w:pPr>
        <w:pStyle w:val="Normal"/>
        <w:rPr/>
      </w:pPr>
      <w:r>
        <w:rPr>
          <w:sz w:val="28"/>
          <w:szCs w:val="28"/>
        </w:rPr>
        <w:t>Моб. телефон: (000)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et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ub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ьба вести переписку с Петровым П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16:00Z</dcterms:created>
  <dc:creator>Wizart</dc:creator>
  <dc:description/>
  <cp:keywords/>
  <dc:language>en-US</dc:language>
  <cp:lastModifiedBy>Wizart</cp:lastModifiedBy>
  <dcterms:modified xsi:type="dcterms:W3CDTF">2008-12-04T12:37:00Z</dcterms:modified>
  <cp:revision>2</cp:revision>
  <dc:subject/>
  <dc:title>В этом файле в свободном формате приводится расширенная информация об авторах: фамилия, имя, отчество, место работы, должность, научная степень, ученое звание, домашний и служебный адреса, телефоны, e-mail</dc:title>
</cp:coreProperties>
</file>